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6810050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7062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5326786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4415593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82803457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20163065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96261864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64912684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8555893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251679172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87464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07904505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92006353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84582324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77219596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12351947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290735359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702464970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0-10-21T17:16:00Z</cp:lastPrinted>
  <dcterms:modified xsi:type="dcterms:W3CDTF">2002-04-10T13:00:00Z</dcterms:modified>
  <cp:revision>2</cp:revision>
  <dc:subject/>
  <dc:title>Aims of the Course</dc:title>
</cp:coreProperties>
</file>